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4 Disc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0    2 2 1 2 4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3 1 4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5 3 3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5 2 4 2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4 4 5 3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300"/>
        <w:gridCol w:w="1004"/>
        <w:gridCol w:w="809"/>
        <w:gridCol w:w="2474"/>
        <w:gridCol w:w="3064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рай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овсь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404"/>
        <w:gridCol w:w="1088"/>
        <w:gridCol w:w="875"/>
        <w:gridCol w:w="2675"/>
        <w:gridCol w:w="331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рай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овськ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44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